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30895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95492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97276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485805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